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5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человек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зменял прир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24-25, ответить письменно на вопросы стр. 1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6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и систематизация знаний по материалам темы «Многообразие и развитие растительного ми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28-29, ответить письменно на вопросы 1-3 стр. 149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7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млекопитающ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зонные явления в жизни млекопита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52, написать конспект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млекопита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53-54, написать конспект с примерами животны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8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 человека, работы И. М. Сеченова, И. П. Павлова, А. А. Ухтомского и П. К. Анохина. Безусловные и условные рефлексы, их зна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56-57, ответить письменно на вопросы 1-2, 4 стр.  2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58, ответить письменно на вопросы 1-4 стр. 2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9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отические связи в природ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щевые связи в экосис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51, подготовить конспект, ответить письменно на вопросы 1-2 стр. 2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FranklinGothicDemiC;Gabriola"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Популяция как форма существования ви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популяций разных видов в экосистем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риро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52, ответить письменно на вопросы стр. 2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химии в 8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. Условия протекания реакций ионного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я в составлении ионных уравнений реак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38, подготовить конспект, ответить письменно на вопросы 1-3 стр. 2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 Классификация. Получение и применение кислот. Химические свойства кислот. Реакция нейтр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39, выписать типичные реакции кислот на стр. 236, ответить на вопросы 1-4 стр. 24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химии в 9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 и способы защиты от нее. Коррозия химическая и электрохимиче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35, выписать способы защиты металлов от коррозии, ответить письменно на вопросы  1-3 из раздела проверьте свои знания на стр. 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таллы в природе. Понятие о металлургии. Черная и цветная металлург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36, выписать виды металлургического производства, ответить письменно на вопросы 1-2 на стр. 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0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Химия и здоровье. </w:t>
            </w:r>
            <w:r>
              <w:rPr>
                <w:rFonts w:cs="Times New Roman" w:ascii="Times New Roman" w:hAnsi="Times New Roman"/>
                <w:sz w:val="24"/>
              </w:rPr>
              <w:t>Витамины. Гормоны. Фермен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1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письменно на вопросы 1-5 стр.14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имические свойства  кислот. Взаимодействие соляной кислоты и раствора уксусной кислоты с металлами,  основаниями,  соля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22, ответить письменно на вопросы 1-3 стр. 18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0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возделы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харной све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возделывания и биологические особенности сахарной свеклы. Морфология сахарной свекл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биологические особенности сахарной свеклы, строение, сроки посева, приемы воздел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ология возделывания картоф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е особенности. Сорта. Приемы возделывания. Убор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хнологию возделывания картофеля, его биологические особенности, сорта, сроки высева и с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я возделывания бобовых овощн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отанические и биологические особенности. Технология возделывания овощного гороха, фасоли, овощных боб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гробиологическая характеристика бобовых овощных культ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виды бобовых культур, биологические особенности, технологию возделывания гороха, приме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возделывания зеленых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ат. Укро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биологические особенности укропа, его характеристику, сроки пос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49:00Z</dcterms:created>
  <dc:creator>5</dc:creator>
  <dc:description/>
  <cp:keywords/>
  <dc:language>en-US</dc:language>
  <cp:lastModifiedBy>Мария</cp:lastModifiedBy>
  <dcterms:modified xsi:type="dcterms:W3CDTF">2020-04-12T09:24:00Z</dcterms:modified>
  <cp:revision>3</cp:revision>
  <dc:subject/>
  <dc:title/>
</cp:coreProperties>
</file>